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ONOPTOUT for RUC Given After the Adjustment Period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rch 5, 2015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Between $35k and $45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Nodal Protocol Revision Request (NPRR) is dependent upon ERCOT Board prioritization and approval.  Please see the Project Priority List (PPL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3 to 5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Settlements and Billing (S&amp;B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rFonts w:cs="Arial"/>
              </w:rPr>
              <w:t>Commercial System Integration (CSI)</w:t>
            </w:r>
          </w:p>
          <w:p>
            <w:pPr>
              <w:pStyle w:val="NormalAri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ERCOT will update grid operations and practices to implement this NPRR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4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ERCOT is reviewing alternate approaches that may reduce implementation costs while still retaining the objectives of NPRR679, and will file NPRR comments accordingly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0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39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593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77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39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6:25:00Z</dcterms:created>
  <dc:creator>ERCOT/if</dc:creator>
  <dc:description/>
  <dc:language>en-US</dc:language>
  <cp:lastModifiedBy>Phillips, Cory</cp:lastModifiedBy>
  <cp:lastPrinted>2007-01-12T08:31:00Z</cp:lastPrinted>
  <dcterms:modified xsi:type="dcterms:W3CDTF">2015-03-05T16:26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